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３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　　第６回 医療機器産業参入促進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平成３０年１１月１日付３０東中総取第３７０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  <w:t>１　助成事業　　　　　〔医療機器等事業化支援助成事業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rPr/>
      </w:pPr>
      <w:r>
        <w:rPr>
          <w:rFonts w:cs="ＭＳ 明朝;MS Mincho"/>
        </w:rPr>
        <w:t>２　申請テーマ 　　　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　　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auto" w:line="360"/>
        <w:ind w:firstLine="2464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高橋 由美</cp:lastModifiedBy>
  <cp:lastPrinted>2016-10-21T13:27:00Z</cp:lastPrinted>
  <dcterms:modified xsi:type="dcterms:W3CDTF">2018-10-19T08:18:00Z</dcterms:modified>
  <cp:revision>62</cp:revision>
  <dc:subject/>
  <dc:title>　　　様式４－２号（第８条関係）</dc:title>
</cp:coreProperties>
</file>